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3768"/>
        <w:gridCol w:w="3770"/>
        <w:gridCol w:w="3770"/>
      </w:tblGrid>
      <w:tr>
        <w:trPr>
          <w:trHeight w:val="551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IPATING &amp; CONTRIBUTING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NG TO OTHER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ING LANGUAGE SYMBOLS &amp; TEXTS</w:t>
            </w:r>
          </w:p>
        </w:tc>
      </w:tr>
      <w:tr>
        <w:trPr>
          <w:trHeight w:val="836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show that I am thinking how to live like Jesus when I…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d by the Holy Spirit I participate and contribute when I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 relate to others well I will show that the Holy Spirit is working in me by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show I understand the signs, symbols and words we use that tell us God is here when I…</w:t>
            </w:r>
          </w:p>
        </w:tc>
      </w:tr>
      <w:tr>
        <w:trPr>
          <w:trHeight w:val="8094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ay before making choi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low my conscience to make good deci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ow respect for lif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ok after my heal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 to others as I want them to do to 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 honest with myself and oth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pect gifts of oth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t with compassion towards people who are grie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pect the different ways people of other cultures do things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cept the authority of my parents and teachers for the good of my family and cl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t involved in the community life of the Chu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d ( proclaim) the Word of God reveren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in in the hymns and prayers at the Euchar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in with people who gather for worship at Church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ing welcoming and accepting of those from other cultures or who are different in some 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ving a positive approach to promoting justice peace and love with my friends, in my community and the worl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ponding to and with others to live a Christian lif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ve respect to Prie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t with reverence during the celebration of sacra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cognise the signs of people experiencing hard times and support th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e opportunities to be of service and help ou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ceive Holy Communion with love and respect for Jesus and the Body of Christ, the Chu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ve thanks for signs that God is with me in my life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  <w:szCs w:val="36"/>
        </w:rPr>
        <w:t>USING THE RELIGIOUS EDUCATION CURRICULUM THROUGH THE KEY COMPETENCIES  L4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35:00Z</dcterms:created>
  <dc:creator>Ministry of Education</dc:creator>
  <dc:description/>
  <cp:keywords/>
  <dc:language>en-US</dc:language>
  <cp:lastModifiedBy>Ministry of Education</cp:lastModifiedBy>
  <cp:lastPrinted>2010-08-09T15:32:00Z</cp:lastPrinted>
  <dcterms:modified xsi:type="dcterms:W3CDTF">2010-08-09T03:35:00Z</dcterms:modified>
  <cp:revision>2</cp:revision>
  <dc:subject/>
  <dc:title>THINKING</dc:title>
</cp:coreProperties>
</file>